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承诺书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公司郑重承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所提交的申报外经贸发展专项资金的全部材料完整、真实、有效，并同意资金主管部门根据我公司提交的材料核定实际支持金额；对于收到的外经贸发展专项资金，本公司将严格按照国家规定进行财务处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公司在申报外经贸发展专项资金过程中无以下行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利用虚假材料和凭证骗取资金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违反专项资金使用原则，擅自改变使用范围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截留、挪用专项资金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有偷税、漏税行为被查处的；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同一项目重复申领财政资金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严重违反国家有关法律、法规规定的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有违反国家法律、法规规定的行为，我公司将承担由此带来的一切法律责任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720" w:firstLine="5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人签字：</w:t>
      </w:r>
    </w:p>
    <w:p>
      <w:pPr>
        <w:pStyle w:val="Normal"/>
        <w:ind w:right="720" w:firstLine="54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司盖章：</w:t>
      </w:r>
    </w:p>
    <w:p>
      <w:pPr>
        <w:pStyle w:val="Normal"/>
        <w:ind w:right="720" w:firstLine="60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25:00Z</dcterms:created>
  <dc:creator>duhui</dc:creator>
  <dc:description/>
  <cp:keywords/>
  <dc:language>en-US</dc:language>
  <cp:lastModifiedBy>lenovo</cp:lastModifiedBy>
  <cp:lastPrinted>2015-03-03T12:58:00Z</cp:lastPrinted>
  <dcterms:modified xsi:type="dcterms:W3CDTF">2018-07-27T01:18:00Z</dcterms:modified>
  <cp:revision>16</cp:revision>
  <dc:subject/>
  <dc:title>承诺书</dc:title>
</cp:coreProperties>
</file>