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hanging="0"/>
        <w:jc w:val="both"/>
        <w:rPr>
          <w:rFonts w:ascii="黑体" w:hAnsi="黑体" w:eastAsia="黑体" w:cs="黑体"/>
          <w:color w:val="000000"/>
          <w:kern w:val="0"/>
          <w:sz w:val="32"/>
          <w:szCs w:val="22"/>
          <w:lang w:val="zh-CN" w:eastAsia="zh-CN" w:bidi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22"/>
          <w:lang w:val="zh-CN" w:eastAsia="zh-CN" w:bidi="zh-CN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22"/>
          <w:lang w:val="en-US" w:eastAsia="zh-CN" w:bidi="zh-CN"/>
        </w:rPr>
        <w:t>4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600" w:before="0" w:after="0"/>
        <w:ind w:left="0" w:right="0" w:hanging="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lang w:val="en-US" w:eastAsia="zh-CN" w:bidi="ar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lang w:val="en-US" w:eastAsia="zh-CN" w:bidi="ar"/>
        </w:rPr>
        <w:t>年嘉定区智能工厂推荐审核情况表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600" w:before="0" w:after="120"/>
        <w:ind w:left="0" w:right="0" w:hanging="0"/>
        <w:jc w:val="both"/>
        <w:rPr>
          <w:rFonts w:ascii="Times New Roman" w:hAnsi="Times New Roman" w:eastAsia="方正仿宋_GBK;微软雅黑" w:cs="Times New Roman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方正仿宋_GBK;微软雅黑"/>
          <w:b/>
          <w:bCs/>
          <w:color w:val="000000"/>
          <w:kern w:val="0"/>
          <w:sz w:val="32"/>
          <w:szCs w:val="32"/>
          <w:lang w:val="en-US" w:eastAsia="zh-CN" w:bidi="ar"/>
        </w:rPr>
        <w:t>街镇：（盖章）</w:t>
      </w:r>
    </w:p>
    <w:tbl>
      <w:tblPr>
        <w:tblW w:w="12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945"/>
        <w:gridCol w:w="819"/>
        <w:gridCol w:w="2170"/>
        <w:gridCol w:w="1520"/>
        <w:gridCol w:w="1510"/>
        <w:gridCol w:w="2055"/>
        <w:gridCol w:w="1756"/>
        <w:gridCol w:w="1655"/>
      </w:tblGrid>
      <w:tr>
        <w:trPr>
          <w:trHeight w:val="135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 w:bidi="ar"/>
              </w:rPr>
              <w:t>序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 w:bidi="ar"/>
              </w:rPr>
              <w:t>申报企业名称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 w:bidi="ar"/>
              </w:rPr>
              <w:t>工厂名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 w:bidi="ar"/>
              </w:rPr>
              <w:t>申报企业是否为制造业企业（填写“是”或“否”）【参考《国民经济行业分类》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>(GB/T4754-2017)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 w:bidi="ar"/>
              </w:rPr>
              <w:t>】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 w:bidi="ar"/>
              </w:rPr>
              <w:t>申报企业是否在嘉定内注册、具有独立法人资格。（填写“是”或“否”）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 w:bidi="ar"/>
              </w:rPr>
              <w:t>申报企业是否近三年经济效益较好、信用记录良好。（填写“是”或“否”）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 w:bidi="ar"/>
              </w:rPr>
              <w:t>申报企业近三年是否未发生重大、特大安全与环境事故，无违法违规行为。（填写“是”或“否”）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 w:bidi="ar"/>
              </w:rPr>
              <w:t>申报材料是否按照要求填报，格式规范、数据准确。（填写“是”或“否”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 w:bidi="ar"/>
              </w:rPr>
              <w:t>项目核查情况是否与申报材料相符。（填写“是”或“否”）</w:t>
            </w:r>
          </w:p>
        </w:tc>
      </w:tr>
      <w:tr>
        <w:trPr>
          <w:trHeight w:val="115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121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116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21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仿宋_GB2312" w:hAnsi="仿宋_GB2312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主标题"/>
    <w:basedOn w:val="Normal"/>
    <w:next w:val="Normal"/>
    <w:qFormat/>
    <w:pPr>
      <w:spacing w:lineRule="exact" w:line="720"/>
      <w:ind w:hanging="0"/>
      <w:jc w:val="center"/>
      <w:outlineLvl w:val="1"/>
    </w:pPr>
    <w:rPr>
      <w:rFonts w:ascii="华文中宋" w:hAnsi="华文中宋" w:eastAsia="华文中宋" w:cs="华文中宋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9:37:52Z</dcterms:created>
  <dc:creator>zhangyuying</dc:creator>
  <dc:description/>
  <dc:language>en-US</dc:language>
  <cp:lastModifiedBy>张玉莹</cp:lastModifiedBy>
  <dcterms:modified xsi:type="dcterms:W3CDTF">2022-10-10T08:02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21162136DD40DAAD4714425B93F44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